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bD&amp;DI Ch 3)What Really Matters in Learning? (Content)</w:t>
      </w:r>
    </w:p>
    <w:p>
      <w:pPr>
        <w:pStyle w:val="Normal"/>
        <w:rPr/>
      </w:pPr>
      <w:r>
        <w:rPr/>
        <w:tab/>
        <w:t xml:space="preserve">Teachers are overwhelmed trying to squish the content they need to teach into the time that they have to teach it.  Recently different associations have tried to establish content standards across the board in order to resolve the problem and make sure that each student is getting the education that is their right.  However, the standards are not consistent across the country.  Some standards are too broad, thus difficult to understand with any continuity, and some standards are to narrow and do not fully cover the scope of what is required on government tests.  Text books are not written for a specific set of state standards.  They are written for as many standards as they can cover causing the content to be extensive and shallow.  To address these issues the authors suggest that the context and assessments should use “big ideas” and core concepts within the content standards.  Backwards planning is introduced as a way to incorporate this idea into a classroom.  It includes three stages: 1. Identify desired results, 2. Determine acceptable evidence, and 3. Plan learning experiences and instruction.  In stage 1 content standards, and curriculum expectations are considered and essential questions are developed.  In stage 2 how to assess for the desired results are analyzed.  It does not matter </w:t>
      </w:r>
      <w:r>
        <w:rPr>
          <w:i/>
        </w:rPr>
        <w:t>how</w:t>
      </w:r>
      <w:r>
        <w:rPr/>
        <w:t xml:space="preserve"> a student demonstrates the knowledge as long as the results show evidence of knowledge of the essential questions.  Stage 3 is the pulling together the best instructional activities to reach the desired results.  The whole idea is to teach for important content and continually assess for understanding, adjusting and tweaking for differentiation as needed.</w:t>
      </w:r>
    </w:p>
    <w:p>
      <w:pPr>
        <w:pStyle w:val="Normal"/>
        <w:rPr/>
      </w:pPr>
      <w:r>
        <w:rPr/>
        <w:tab/>
        <w:t>There are a lot of expectations out there for teachers to meet.  The content area is too big and the standards so broad or so small that it is difficult to meet them.  UbD and DI are was that, when used together, can really help a teacher teach for understanding rather than test results.  I think I am starting to connect a few of the dots.  The concepts of backwards planning, big ideas, and assessing are starting to make sense.  I can go to the learning standard to find the content for my unit, that is, what my desired results are.  From that I can establish my essential questions.  Once I know what my desired results are I can form assessments to verify if the planned learning has taken place.  It doesn’t matter how the assessment is presented but the criteria for meeting the standards must stay the consistent.  After I have done those two steps I can start developing activities to move my students through the unit.  This is where a lot of the differentiation will come into play.  In this design there is a lot of flexibility but the desired results and the acceptable evidence remain the foundation that holds it togeth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p>
    <w:pPr>
      <w:pStyle w:val="Header"/>
      <w:jc w:val="right"/>
      <w:rPr>
        <w:sz w:val="18"/>
        <w:szCs w:val="18"/>
      </w:rPr>
    </w:pPr>
    <w:r>
      <w:rPr>
        <w:sz w:val="18"/>
        <w:szCs w:val="18"/>
      </w:rPr>
      <w:t>mdouce70@maine.edu</w:t>
    </w:r>
  </w:p>
  <w:p>
    <w:pPr>
      <w:pStyle w:val="Header"/>
      <w:jc w:val="right"/>
      <w:rPr>
        <w:sz w:val="18"/>
        <w:szCs w:val="18"/>
      </w:rPr>
    </w:pPr>
    <w:r>
      <w:rPr>
        <w:sz w:val="18"/>
        <w:szCs w:val="18"/>
      </w:rPr>
      <w:t>Dr. Grace Ward</w:t>
    </w:r>
  </w:p>
  <w:p>
    <w:pPr>
      <w:pStyle w:val="Header"/>
      <w:jc w:val="right"/>
      <w:rPr>
        <w:sz w:val="18"/>
        <w:szCs w:val="18"/>
      </w:rPr>
    </w:pPr>
    <w:r>
      <w:rPr>
        <w:sz w:val="18"/>
        <w:szCs w:val="18"/>
      </w:rPr>
      <w:t>Practicum 221 Block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3:42:00Z</dcterms:created>
  <dc:creator>Marie Doucette</dc:creator>
  <dc:description/>
  <cp:keywords/>
  <dc:language>en-US</dc:language>
  <cp:lastModifiedBy>Marie Doucette</cp:lastModifiedBy>
  <cp:lastPrinted>2008-01-31T00:27:00Z</cp:lastPrinted>
  <dcterms:modified xsi:type="dcterms:W3CDTF">2008-01-31T05:28:00Z</dcterms:modified>
  <cp:revision>4</cp:revision>
  <dc:subject/>
  <dc:title>(UbD&amp;DI Ch 3)What Really Matters in Learning</dc:title>
</cp:coreProperties>
</file>